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67"/>
        <w:gridCol w:w="2767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tabs>
                <w:tab w:val="clear" w:pos="720"/>
                <w:tab w:val="right" w:pos="13860" w:leader="none"/>
              </w:tabs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 xml:space="preserve">AUSkey </w:t>
            </w:r>
            <w:r>
              <w:rPr>
                <w:rFonts w:cs="Arial" w:ascii="Arial" w:hAnsi="Arial"/>
                <w:b/>
                <w:sz w:val="32"/>
                <w:szCs w:val="32"/>
              </w:rPr>
              <w:t>Authentic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32"/>
              </w:rPr>
              <w:t>Developers Kit (ADK) Request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his request form is to be completed by government agencies requiring an AUSkey Authentication Developers Kit (AD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return this request form to SBRservicedesk@sbr.gov.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 End User License Agreement (EULA) will be provided with the ADK software. Use of the ADK confirms acceptance of the EU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gency/ Organisation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/s n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 for future ADK releas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provide a generic agency email address to enable notifications when new ADK versions are availab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name, work email address and phone numb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Ad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ease provide a physical address for receipt of the CD containing the AD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K langu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tNe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"/>
            <w:bookmarkStart w:id="1" w:name="__Fieldmark__0_1598095756"/>
            <w:bookmarkStart w:id="2" w:name="__Fieldmark__0_1598095756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va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1_1598095756"/>
            <w:bookmarkStart w:id="4" w:name="__Fieldmark__1_1598095756"/>
            <w:bookmarkEnd w:id="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f another agency/ organisation requires an ADK to interact with your service they will need to complete a separate request fo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ADK language is dotNet or Java if this is not compatible with your service please contact the SBR Service Desk on 1300 488 23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ADK technical support please contact the SBR Service Desk on 1300 488 231 or SBRservicedesk@sbr.gov.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5:43:00Z</dcterms:created>
  <dc:creator>ucdsa</dc:creator>
  <dc:description/>
  <cp:keywords/>
  <dc:language>en-US</dc:language>
  <cp:lastModifiedBy>ucdsa</cp:lastModifiedBy>
  <dcterms:modified xsi:type="dcterms:W3CDTF">2013-09-16T02:47:00Z</dcterms:modified>
  <cp:revision>5</cp:revision>
  <dc:subject/>
  <dc:title>AUSkey Agency/ Organisation Developers Kit (ADK) Request Form</dc:title>
</cp:coreProperties>
</file>