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7</w:t>
      </w:r>
      <w:r>
        <w:rPr>
          <w:rFonts w:cs="Calibri" w:ascii="Calibri" w:hAnsi="Calibri"/>
          <w:sz w:val="22"/>
          <w:szCs w:val="22"/>
          <w:vertAlign w:val="superscript"/>
          <w:lang w:val="en-AU"/>
        </w:rPr>
        <w:t>th</w:t>
      </w:r>
      <w:r>
        <w:rPr>
          <w:rFonts w:cs="Calibri" w:ascii="Calibri" w:hAnsi="Calibri"/>
          <w:sz w:val="22"/>
          <w:szCs w:val="22"/>
          <w:lang w:val="en-AU"/>
        </w:rPr>
        <w:t xml:space="preserve"> July 2020.</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t>The Manager,</w:t>
      </w:r>
    </w:p>
    <w:p>
      <w:pPr>
        <w:pStyle w:val="Normal"/>
        <w:rPr/>
      </w:pPr>
      <w:r>
        <w:rPr>
          <w:rFonts w:cs="Calibri" w:ascii="Calibri" w:hAnsi="Calibri"/>
          <w:sz w:val="22"/>
          <w:szCs w:val="22"/>
          <w:lang w:val="en-AU"/>
        </w:rPr>
        <w:t>Major Spectrum Allocations Section,</w:t>
      </w:r>
    </w:p>
    <w:p>
      <w:pPr>
        <w:pStyle w:val="Normal"/>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rPr/>
      </w:pPr>
      <w:r>
        <w:rPr>
          <w:rFonts w:cs="Calibri" w:ascii="Calibri" w:hAnsi="Calibri"/>
          <w:sz w:val="22"/>
          <w:szCs w:val="22"/>
          <w:lang w:val="en-AU"/>
        </w:rPr>
        <w:t>PO Box 78,</w:t>
      </w:r>
    </w:p>
    <w:p>
      <w:pPr>
        <w:pStyle w:val="Normal"/>
        <w:rPr>
          <w:rFonts w:ascii="Calibri" w:hAnsi="Calibri" w:cs="Calibri"/>
          <w:sz w:val="22"/>
          <w:szCs w:val="22"/>
          <w:lang w:val="en-AU"/>
        </w:rPr>
      </w:pPr>
      <w:r>
        <w:rPr>
          <w:rFonts w:cs="Calibri" w:ascii="Calibri" w:hAnsi="Calibri"/>
          <w:sz w:val="22"/>
          <w:szCs w:val="22"/>
          <w:lang w:val="en-AU"/>
        </w:rPr>
        <w:t>Belconnen   ACT   2616</w:t>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sz w:val="22"/>
          <w:szCs w:val="22"/>
          <w:lang w:val="en-AU"/>
        </w:rPr>
      </w:pPr>
      <w:r>
        <w:rPr>
          <w:rFonts w:cs="Calibri" w:ascii="Calibri" w:hAnsi="Calibri"/>
          <w:sz w:val="22"/>
          <w:szCs w:val="22"/>
          <w:lang w:val="en-AU"/>
        </w:rPr>
        <w:t>Reference – Draft Spectrum Reallocation Recommendation for the 850/900 MHz band</w:t>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Australian Radio Communications Industry Association (ARCIA) is pleased to present our thoughts with regard to this discussion paper, and we will primarily reiterate our previous position regarding the allocation of spectrum within this particular band. Since 2013 our Association has either been involved in the discussions regarding Public safety Mobile Broadband (PSMB) or we have followed the progress with interest. This is because many of our members are either involved in the public safety sector as volunteers, or have an interest as suppliers or similar supporting roles. With this background we have serious concerns around the proposed reallocation of this band.</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Within the present discussion paper issued by the Department of Infrastructure, Transport, Regional Development and Communications (DITRDC) there are areas that mention the need for frequency allocations to be carried out in a fair and balanced method, with specific consideration about the competition aspects of spectrum allocation. When we look at the proposed allocation plan for the 850/900MHz band it shows that with the proposed format there are plans to configure a total of 60 MHz of spectrum suitable for broadband allocation. If we work on the proposed allocation system within the document it shows that the carriers will have a minimum of 45 MHz, plus potentially 10 MHz within the lower segment of the band from 809-824/845-869 MHz with the other 5 MHz reserved for allocation for PSMB use.</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 xml:space="preserve">It is within this lower 15 MHz segment that we believe that the ACMA needs to review the plans and look outside the continuing demands of the carriers for more and more spectrum, something that they will always do and especially if they can claim that a segment of spectrum they feel is of particular value. We believe that with the carriers having a total of 45 MHz of spectrum out of a possible 55 MHz of spectrum is sufficient for them to operate and will perhaps encourage them to more efficiently manage their existing allocations in this band as well as the higher bands. With the move towards 5G technology they should be able to manage their spectrum demands in such a way to avoid monopolising all of the available spectrum in the 850-900 MHz band.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As we evaluate both the DITRDC paper and the 850/900 MHz papers we believe there is one common theme threaded into both that should be evaluated, basically both documents are looking at options to gain the best benefit from the spectrum, but both are also skirting around the two issues of PSMB and also spectrum competition limits. With this in mind we believe that the proposed allocation of the 850-900 MHz band should exclude the lower section of spectrum from 809-824 MHz and 845-869 MHz, this spectrum segment should be reserved for the following –</w:t>
      </w:r>
    </w:p>
    <w:p>
      <w:pPr>
        <w:pStyle w:val="Normal"/>
        <w:numPr>
          <w:ilvl w:val="0"/>
          <w:numId w:val="4"/>
        </w:numPr>
        <w:jc w:val="both"/>
        <w:rPr/>
      </w:pPr>
      <w:r>
        <w:rPr>
          <w:rFonts w:cs="Calibri" w:ascii="Calibri" w:hAnsi="Calibri"/>
          <w:sz w:val="22"/>
          <w:szCs w:val="22"/>
          <w:lang w:val="en-AU"/>
        </w:rPr>
        <w:t>Whilst we support the reservation of the proposed 2 x 5 MHz blocks for PSMB, we are very concerned that this is the only amount being set aside in the reallocation proposal, this is not going to be sufficient for our public safety agencies in the future. At present the following factors have been utilised in recommending this allocation is sufficient –</w:t>
      </w:r>
    </w:p>
    <w:p>
      <w:pPr>
        <w:pStyle w:val="Normal"/>
        <w:numPr>
          <w:ilvl w:val="0"/>
          <w:numId w:val="3"/>
        </w:numPr>
        <w:jc w:val="both"/>
        <w:rPr/>
      </w:pPr>
      <w:r>
        <w:rPr>
          <w:rFonts w:cs="Calibri" w:ascii="Calibri" w:hAnsi="Calibri"/>
          <w:sz w:val="22"/>
          <w:szCs w:val="22"/>
          <w:lang w:val="en-AU"/>
        </w:rPr>
        <w:t>The calculations of the expected utilisation of the PSMB service and data calculations were based on estimates gathered from the public safety agencies back around 2012, they were certainly the basis for discussions at early PSMB meetings that our Association attended in 2013 and to our knowledge there has not been any significant review of potential data usage since that time.</w:t>
      </w:r>
    </w:p>
    <w:p>
      <w:pPr>
        <w:pStyle w:val="Normal"/>
        <w:numPr>
          <w:ilvl w:val="0"/>
          <w:numId w:val="3"/>
        </w:numPr>
        <w:jc w:val="both"/>
        <w:rPr/>
      </w:pPr>
      <w:r>
        <w:rPr>
          <w:rFonts w:cs="Calibri" w:ascii="Calibri" w:hAnsi="Calibri"/>
          <w:sz w:val="22"/>
          <w:szCs w:val="22"/>
          <w:lang w:val="en-AU"/>
        </w:rPr>
        <w:t>With the implementation of mobile broadband for public safety use in other jurisdictions, there is anecdotal evidence that once they begin to understand how the data will actually be of benefit to them in their daily operations the amount of usage increases significantly. This has been the case with FirstNet in the USA, and to a certain extent within the New Zealand public safety agencies, even though they are still only using commercial carrier services. This will almost certainly mean that once the Australian public safety agencies begin to realise the benefits to their operations, the actual data used will be significantly higher than the original guesstimates from over seven years ago.</w:t>
      </w:r>
    </w:p>
    <w:p>
      <w:pPr>
        <w:pStyle w:val="Normal"/>
        <w:numPr>
          <w:ilvl w:val="0"/>
          <w:numId w:val="3"/>
        </w:numPr>
        <w:jc w:val="both"/>
        <w:rPr/>
      </w:pPr>
      <w:r>
        <w:rPr>
          <w:rFonts w:cs="Calibri" w:ascii="Calibri" w:hAnsi="Calibri"/>
          <w:sz w:val="22"/>
          <w:szCs w:val="22"/>
          <w:lang w:val="en-AU"/>
        </w:rPr>
        <w:t>Although the outcome of the Productivity Commission enquiry supported the concept of the PSMB system operating over the top of the public carriers networks, there are still questions to be resolved regarding the actual suitability of this format, especially with regard to network roaming and the priority and pre-emption features – both of these have been proven to be an essential feature set in FirstNet. If there is some form of concern in the future that some options or performance levels are not provided to a satisfactory level for public safety, then it would be wise to have sufficient spectrum available for other formats, certainly for the first few years of the PSMB operation.</w:t>
      </w:r>
    </w:p>
    <w:p>
      <w:pPr>
        <w:pStyle w:val="Normal"/>
        <w:numPr>
          <w:ilvl w:val="0"/>
          <w:numId w:val="3"/>
        </w:numPr>
        <w:jc w:val="both"/>
        <w:rPr>
          <w:rFonts w:ascii="Calibri" w:hAnsi="Calibri" w:cs="Calibri"/>
          <w:sz w:val="22"/>
          <w:szCs w:val="22"/>
          <w:lang w:val="en-AU"/>
        </w:rPr>
      </w:pPr>
      <w:r>
        <w:rPr>
          <w:rFonts w:cs="Calibri" w:ascii="Calibri" w:hAnsi="Calibri"/>
          <w:sz w:val="22"/>
          <w:szCs w:val="22"/>
          <w:lang w:val="en-AU"/>
        </w:rPr>
        <w:t>If the ACMA proceeds with the present plan of auctioning the balance of the spectrum segments with the standard licensing arrangements of 15-year term, then the spectrum will be committed for a minimum period of that time with no options available for change if the PSMB needs require it.</w:t>
      </w:r>
    </w:p>
    <w:p>
      <w:pPr>
        <w:pStyle w:val="Normal"/>
        <w:numPr>
          <w:ilvl w:val="0"/>
          <w:numId w:val="3"/>
        </w:numPr>
        <w:jc w:val="both"/>
        <w:rPr/>
      </w:pPr>
      <w:r>
        <w:rPr>
          <w:rFonts w:cs="Calibri" w:ascii="Calibri" w:hAnsi="Calibri"/>
          <w:sz w:val="22"/>
          <w:szCs w:val="22"/>
          <w:lang w:val="en-AU"/>
        </w:rPr>
        <w:t>From submissions and the present trends in some of the information being considered by the current Bushfires Royal Commission follow through, it would seem that there could be more emphasis on ensuring that PSMB can take a stronger role in the interoperability of our public safety agencies in a national basis. This would seem to point towards holding spectrum in reserve until the present communications systems are consolidated and the future plans become known.</w:t>
      </w:r>
    </w:p>
    <w:p>
      <w:pPr>
        <w:pStyle w:val="Normal"/>
        <w:numPr>
          <w:ilvl w:val="0"/>
          <w:numId w:val="4"/>
        </w:numPr>
        <w:jc w:val="both"/>
        <w:rPr/>
      </w:pPr>
      <w:r>
        <w:rPr>
          <w:rFonts w:cs="Calibri" w:ascii="Calibri" w:hAnsi="Calibri"/>
          <w:sz w:val="22"/>
          <w:szCs w:val="22"/>
          <w:lang w:val="en-AU"/>
        </w:rPr>
        <w:t xml:space="preserve">It has to be recognised that the remaining segments of the low end of the 850 MHz band are both valuable as well as offering unique operating opportunities. If the reallocation follows the plans as outlined in the present discussion paper, it will mean that once again every scrap of spectrum has been auctioned off and there will be no vacant spectrum available for new technologies or other applications that might also be of value to the overall public benefit. If we look at the available spectrum below 1 GHz, there will be no spectrum suitable for new technologies once this block of the 850/900 MHz band is allocated. Within the DITRDC discussion paper there is mention of the fact that one of the factors that should be considered is having facilities for providing spectrum opportunities for the development of new technologies, we are suggesting that by reserving the 10 MHz of low band spectrum not presently being considered for PSMB would give both a reserve for the PSMB if required, as well as having some unencumbered spectrum for new technologies. There is no doubt that even if the PSMB needs do not eventuate and there are no new technology advances that require the spectrum, there will continue to be a market for the unused spectrum well into the future and as such there is little risk of the spectrum becoming orphaned as has often been the case in the past.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 xml:space="preserve">One of our significant concerns is that the discussions regarding PSMB over the past couple of years have not been carried out in an open and transparent manner, which is a pity given the overall importance that this communications method will become in the near future. As the working groups charged with the planning of the new system are drawn from within the various agencies in each state, it seems as though there has not been any concerted effort to delve into the actual design planning or operational formats and the paucity of time means that there may not have been as much discussion with the ACMA and DSITRDC regarding the spectrum needs for the future system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e are also concerned that although there has been some international discussions there has not been any real indications of finding out exactly what level of data is now being used by agencies once the FirstNet system has been operation for a couple of years. This means that there has been little real understanding of the potential future needs by the relevant jurisdictions, potentially the present Bushfires Royal Commission may change that situation and bring more emphasis into the discussions and planning for the PSMB requirements. We would suggest that until better details are available and some of the findings of the enquiry are taken beyond the initial release scheduled for September, it should encourage the ACMA to withhold the lower segments of the 850 MHz expansion band pending those finding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As always, we welcome the opportunity to be involved in this discussion as well as many others from the ACMA, our Association is pleased that there is an environment where open discussions can take place and we are always keen to try to help the ACMA achieve outcomes that promote the best public benefit. In this case we submit that auctioning off all available mobile broadband spectrum may NOT be in the best public interes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Yours sincerely,</w:t>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Executive Officer</w:t>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14">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aps/>
        <w:sz w:val="20"/>
        <w:b w:val="false"/>
        <w:bCs/>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pageBreakBefore/>
      <w:widowControl w:val="false"/>
      <w:numPr>
        <w:ilvl w:val="0"/>
        <w:numId w:val="1"/>
      </w:numPr>
      <w:spacing w:lineRule="exact" w:line="550" w:before="0" w:after="360"/>
      <w:outlineLvl w:val="0"/>
    </w:pPr>
    <w:rPr>
      <w:rFonts w:ascii="Arial" w:hAnsi="Arial" w:eastAsia="Times New Roman" w:cs="Arial"/>
      <w:bCs/>
      <w:color w:val="323232"/>
      <w:kern w:val="2"/>
      <w:sz w:val="53"/>
      <w:szCs w:val="32"/>
      <w:lang w:val="en-AU"/>
    </w:rPr>
  </w:style>
  <w:style w:type="character" w:styleId="WW8Num1z0">
    <w:name w:val="WW8Num1z0"/>
    <w:qFormat/>
    <w:rPr>
      <w:b w:val="false"/>
      <w:bCs/>
      <w:cap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Arial" w:hAnsi="Arial" w:eastAsia="Times New Roman" w:cs="Arial"/>
      <w:bCs/>
      <w:color w:val="323232"/>
      <w:kern w:val="2"/>
      <w:sz w:val="53"/>
      <w:szCs w:val="32"/>
    </w:rPr>
  </w:style>
  <w:style w:type="character" w:styleId="CommentReference">
    <w:name w:val="Comment Reference"/>
    <w:qFormat/>
    <w:rPr>
      <w:sz w:val="16"/>
      <w:szCs w:val="16"/>
    </w:rPr>
  </w:style>
  <w:style w:type="character" w:styleId="CommentTextChar">
    <w:name w:val="Comment Text Char"/>
    <w:qFormat/>
    <w:rPr>
      <w:lang w:val="en-US" w:eastAsia="ja-JP"/>
    </w:rPr>
  </w:style>
  <w:style w:type="character" w:styleId="CommentSubjectChar">
    <w:name w:val="Comment Subject Char"/>
    <w:qFormat/>
    <w:rPr>
      <w:b/>
      <w:bCs/>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lineRule="atLeast" w:line="240" w:before="0" w:after="80"/>
    </w:pPr>
    <w:rPr>
      <w:rFonts w:ascii="Arial" w:hAnsi="Arial" w:eastAsia="Times New Roman" w:cs="Arial"/>
      <w:szCs w:val="24"/>
      <w:lang w:val="en-AU"/>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1:39:00Z</dcterms:created>
  <dc:creator>Ian Miller</dc:creator>
  <dc:description/>
  <cp:keywords/>
  <dc:language>en-US</dc:language>
  <cp:lastModifiedBy>Morgan Zhou</cp:lastModifiedBy>
  <cp:lastPrinted>2020-06-17T13:07:00Z</cp:lastPrinted>
  <dcterms:modified xsi:type="dcterms:W3CDTF">2020-07-08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6559FA6ED7BB41B99D48D6D8956D17</vt:lpwstr>
  </property>
  <property fmtid="{D5CDD505-2E9C-101B-9397-08002B2CF9AE}" pid="3" name="_dlc_DocId">
    <vt:lpwstr>3NE2HDV7HD6D-228967374-162</vt:lpwstr>
  </property>
  <property fmtid="{D5CDD505-2E9C-101B-9397-08002B2CF9AE}" pid="4" name="_dlc_DocIdItemGuid">
    <vt:lpwstr>ab970268-1fda-49ce-bb55-fb051dfa0e0b</vt:lpwstr>
  </property>
  <property fmtid="{D5CDD505-2E9C-101B-9397-08002B2CF9AE}" pid="5" name="_dlc_DocIdUrl">
    <vt:lpwstr>http://collaboration/organisation/cid/RPB/MSAS/lib/_layouts/15/DocIdRedir.aspx?ID=3NE2HDV7HD6D-228967374-162, 3NE2HDV7HD6D-228967374-162</vt:lpwstr>
  </property>
</Properties>
</file>