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22</w:t>
      </w:r>
      <w:r>
        <w:rPr>
          <w:rFonts w:cs="Calibri" w:ascii="Calibri" w:hAnsi="Calibri"/>
          <w:sz w:val="22"/>
          <w:szCs w:val="22"/>
          <w:vertAlign w:val="superscript"/>
          <w:lang w:val="en-AU"/>
        </w:rPr>
        <w:t>nd</w:t>
      </w:r>
      <w:r>
        <w:rPr>
          <w:rFonts w:cs="Calibri" w:ascii="Calibri" w:hAnsi="Calibri"/>
          <w:sz w:val="22"/>
          <w:szCs w:val="22"/>
          <w:lang w:val="en-AU"/>
        </w:rPr>
        <w:t xml:space="preserve"> May 2019</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The Manager,</w:t>
      </w:r>
    </w:p>
    <w:p>
      <w:pPr>
        <w:pStyle w:val="Normal"/>
        <w:jc w:val="both"/>
        <w:rPr>
          <w:rFonts w:ascii="Calibri" w:hAnsi="Calibri" w:cs="Calibri"/>
          <w:sz w:val="22"/>
          <w:szCs w:val="22"/>
          <w:lang w:val="en-AU"/>
        </w:rPr>
      </w:pPr>
      <w:r>
        <w:rPr>
          <w:rFonts w:cs="Calibri" w:ascii="Calibri" w:hAnsi="Calibri"/>
          <w:sz w:val="22"/>
          <w:szCs w:val="22"/>
          <w:lang w:val="en-AU"/>
        </w:rPr>
        <w:t>Spectrum Planning Section,</w:t>
      </w:r>
    </w:p>
    <w:p>
      <w:pPr>
        <w:pStyle w:val="Normal"/>
        <w:jc w:val="both"/>
        <w:rPr>
          <w:rFonts w:ascii="Calibri" w:hAnsi="Calibri" w:cs="Calibri"/>
          <w:sz w:val="22"/>
          <w:szCs w:val="22"/>
          <w:lang w:val="en-AU"/>
        </w:rPr>
      </w:pPr>
      <w:r>
        <w:rPr>
          <w:rFonts w:cs="Calibri" w:ascii="Calibri" w:hAnsi="Calibri"/>
          <w:sz w:val="22"/>
          <w:szCs w:val="22"/>
          <w:lang w:val="en-AU"/>
        </w:rPr>
        <w:t>Spectrum Infrastructure Branch,</w:t>
      </w:r>
    </w:p>
    <w:p>
      <w:pPr>
        <w:pStyle w:val="Normal"/>
        <w:jc w:val="both"/>
        <w:rPr/>
      </w:pPr>
      <w:r>
        <w:rPr>
          <w:rFonts w:cs="Calibri" w:ascii="Calibri" w:hAnsi="Calibri"/>
          <w:sz w:val="22"/>
          <w:szCs w:val="22"/>
          <w:lang w:val="en-AU"/>
        </w:rPr>
        <w:t>Australian Communications &amp; Media Authority,</w:t>
      </w:r>
    </w:p>
    <w:p>
      <w:pPr>
        <w:pStyle w:val="Normal"/>
        <w:jc w:val="both"/>
        <w:rPr>
          <w:rFonts w:ascii="Calibri" w:hAnsi="Calibri" w:cs="Calibri"/>
          <w:sz w:val="22"/>
          <w:szCs w:val="22"/>
          <w:lang w:val="en-AU"/>
        </w:rPr>
      </w:pPr>
      <w:r>
        <w:rPr>
          <w:rFonts w:cs="Calibri" w:ascii="Calibri" w:hAnsi="Calibri"/>
          <w:sz w:val="22"/>
          <w:szCs w:val="22"/>
          <w:lang w:val="en-AU"/>
        </w:rPr>
        <w:t>PO Box 78,</w:t>
      </w:r>
    </w:p>
    <w:p>
      <w:pPr>
        <w:pStyle w:val="Normal"/>
        <w:jc w:val="both"/>
        <w:rPr>
          <w:rFonts w:ascii="Calibri" w:hAnsi="Calibri" w:cs="Calibri"/>
          <w:sz w:val="22"/>
          <w:szCs w:val="22"/>
          <w:lang w:val="en-AU"/>
        </w:rPr>
      </w:pPr>
      <w:r>
        <w:rPr>
          <w:rFonts w:cs="Calibri" w:ascii="Calibri" w:hAnsi="Calibri"/>
          <w:sz w:val="22"/>
          <w:szCs w:val="22"/>
          <w:lang w:val="en-AU"/>
        </w:rPr>
        <w:t>Belconnen   ACT   2616</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sz w:val="22"/>
          <w:szCs w:val="22"/>
          <w:lang w:val="en-AU"/>
        </w:rPr>
      </w:pPr>
      <w:r>
        <w:rPr>
          <w:rFonts w:cs="Calibri" w:ascii="Calibri" w:hAnsi="Calibri"/>
          <w:sz w:val="22"/>
          <w:szCs w:val="22"/>
          <w:lang w:val="en-AU"/>
        </w:rPr>
        <w:t>Ref: IFC 12/2019 – Optimising arrangements for the 3400-3575 MHz band</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ARCIA is pleased to be able to present our comments with reference to this discussion paper. Over recent years as an Association we have found that our members are developing an interest in spectrum areas and applications beyond the historical Land Mobile Radio (LMR) industry. As a result of this broadening of interest we are finding that our members, often at the behest of their existing LMR clients, are seeing demand and opportunities for private LTE systems. This has resulted in our Association now forming opinions on spectrum management outside of the LMR bands and as part of this we also are developing an understanding of the needs of other industry segment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One of the outcomes of this broadening of interest is that we find the present ‘Options paper’ opens up areas for discussion that should extend beyond the recent trend of catering only for the Mobile Network Operator (MNO) format of large blocks of spectrum auctioned for use over large geographic areas. At Radcomms in 2017 the Chair of the ACCC, Mr Rod Sims, clearly enunciated that the determination of Highest Value Use (HVU) should not be simply determined by the greatest contribution to Treasury funds, but should consider other forms of public benefit as well. We believe that this options paper presents an opportunity to recognise those comments and the ongoing wishes of several industry sectors by permitting alternative methods of spectrum allocation.</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In considering our response to the questions raised within the options paper, we are cognisant of the competing demands for spectrum and believe that the present emphasis of the MNO industry towards 5G spectrum and developments in the </w:t>
      </w:r>
      <w:r>
        <w:rPr>
          <w:rFonts w:cs="Calibri" w:ascii="Calibri" w:hAnsi="Calibri"/>
          <w:i/>
          <w:sz w:val="22"/>
          <w:szCs w:val="22"/>
          <w:lang w:val="en-AU"/>
        </w:rPr>
        <w:t>mmWave</w:t>
      </w:r>
      <w:r>
        <w:rPr>
          <w:rFonts w:cs="Calibri" w:ascii="Calibri" w:hAnsi="Calibri"/>
          <w:sz w:val="22"/>
          <w:szCs w:val="22"/>
          <w:lang w:val="en-AU"/>
        </w:rPr>
        <w:t xml:space="preserve"> segments must be recognised. As a result there should be less emphasis given to the MNO demands for all available mobile broadband spectrum and consideration given to other uses, this band offers such an opportunity. We believe that there is potential for parts of this band to be set aside for alternative licensing options, including both ‘area-wide’ and ‘local service’ apparatus licensing which should then facilitate benefits for the private LTE services, the fixed wireless (WISP) allocations and point-to-point services.</w:t>
      </w:r>
    </w:p>
    <w:p>
      <w:pPr>
        <w:pStyle w:val="Normal"/>
        <w:jc w:val="both"/>
        <w:rPr>
          <w:rFonts w:ascii="Calibri" w:hAnsi="Calibri" w:cs="Calibri"/>
          <w:sz w:val="22"/>
          <w:szCs w:val="22"/>
          <w:lang w:val="en-AU"/>
        </w:rPr>
      </w:pPr>
      <w:r>
        <w:rPr>
          <w:rFonts w:cs="Calibri" w:ascii="Calibri" w:hAnsi="Calibri"/>
          <w:sz w:val="22"/>
          <w:szCs w:val="22"/>
          <w:lang w:val="en-AU"/>
        </w:rPr>
      </w:r>
      <w:r>
        <w:br w:type="page"/>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We also read with interest that there is some consideration being given to excising the major urban areas out of the NBN Co spectrum licences within this band and the associated 3600 MHz band. We believe that there are sufficient alternatives for the NBN CO network distribution services to operate within and that to see a segment of spectrum being allocated purely to be held in reserve in case other options may not be available is not representing the HVU case for the spectrum in these locations. We strongly support the claw-back of that spectrum for re-allocation as experience with negotiations with MNO licensees regarding spectrum sharing or sub-licencing has not been economically viable. Any suggestion that this format will provide better public benefit for the use of the spectrum might fit within an economists ideal world, however, in the real world it is not proving to be a practical option.</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 xml:space="preserve">When we raise options such as private LTE services, it has generally been our vision that these would be dedicated services for specific operations and locations that would suit an individual operator under an apparatus-style licenced allocation. There is also another application that is beginning to gain traction in overseas jurisdictions for low-power LTE services operating in licence-free spectrum, the Citizen Broadband Radio Service (CBRS) in the United States is such a concept. These types of services are being used for smaller localised services and are tending to become the means for MNO services to extend for the last hundred metres into buildings or areas where the MNO cannot justify the cost of providing service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We believe that with judicious allocation the same spectrum segment utilised in the USA could be excised from the NBN Co licences in Australia to foster the growth of this new market, an application that will offer much public benefit and also support the MNO services as they begin to invest heavily into their 5G roll-out. In locations such as major shopping centres, airports and large industrial centres the CBRS style services could be installed by the management of the location to extend the MNO service coverage area and to provide a service to their client base, plus a significant public benefit. Without suitable spectrum the potential is not able to be fulfilled or even explored.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As always, when we present our responses to ACMA discussion papers, we are trying to present a balanced opinion and a means for the regulator to efficiently manage the spectrum for both the public benefit as well as promote and foster investment and economic outcomes for the benefit of all. We are always amenable to discussing our suggestions and responses with any of the parties involved, such discussions with the regulator as well as other industry segments will help to facilitate arriving at outcomes that are both recognising HVU parameters as well as the broader definition of the public benefit. We welcome any such discussions and our responses to the questions raised in the discussion paper are shown below.</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Yours sincerely,</w:t>
      </w:r>
    </w:p>
    <w:p>
      <w:pPr>
        <w:pStyle w:val="Normal"/>
        <w:jc w:val="both"/>
        <w:rPr>
          <w:rFonts w:ascii="Calibri" w:hAnsi="Calibri" w:cs="Calibri"/>
          <w:sz w:val="22"/>
          <w:szCs w:val="22"/>
          <w:lang w:val="en-AU"/>
        </w:rPr>
      </w:pPr>
      <w:r>
        <w:rPr>
          <w:rFonts w:cs="Calibri" w:ascii="Calibri" w:hAnsi="Calibri"/>
          <w:sz w:val="22"/>
          <w:szCs w:val="22"/>
          <w:lang w:val="en-AU"/>
        </w:rPr>
        <w:t>Australian Radio Communications Industry Association (ARCIA) Inc.</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an Miller – Executive Officer.</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Do stakeholders have any comments on the case for action in the 3400–3575 MHz band?</w:t>
      </w:r>
    </w:p>
    <w:p>
      <w:pPr>
        <w:pStyle w:val="Normal"/>
        <w:ind w:left="360" w:hanging="0"/>
        <w:jc w:val="both"/>
        <w:rPr>
          <w:rFonts w:ascii="Calibri" w:hAnsi="Calibri" w:cs="Calibri"/>
          <w:sz w:val="22"/>
          <w:szCs w:val="22"/>
        </w:rPr>
      </w:pPr>
      <w:r>
        <w:rPr>
          <w:rFonts w:cs="Calibri" w:ascii="Calibri" w:hAnsi="Calibri"/>
          <w:sz w:val="22"/>
          <w:szCs w:val="22"/>
        </w:rPr>
        <w:t>ARCIA submits that there are three areas in which the changes to the band are relevant –</w:t>
      </w:r>
    </w:p>
    <w:p>
      <w:pPr>
        <w:pStyle w:val="ListParagraph"/>
        <w:numPr>
          <w:ilvl w:val="0"/>
          <w:numId w:val="2"/>
        </w:numPr>
        <w:jc w:val="both"/>
        <w:rPr>
          <w:rFonts w:cs="Calibri"/>
        </w:rPr>
      </w:pPr>
      <w:r>
        <w:rPr>
          <w:rFonts w:cs="Calibri"/>
        </w:rPr>
        <w:t>Provision of spectrum suitable for Private LTE (PLTE) services, particularly with reference to the potential changes to the licences held by NBN Co. We would believe that the areas excised from NBN Co. in the major metropolitan areas might be best altered to be used for ‘local site’ or ‘area-wide’ apparatus style licences.</w:t>
      </w:r>
    </w:p>
    <w:p>
      <w:pPr>
        <w:pStyle w:val="ListParagraph"/>
        <w:numPr>
          <w:ilvl w:val="0"/>
          <w:numId w:val="2"/>
        </w:numPr>
        <w:jc w:val="both"/>
        <w:rPr>
          <w:rFonts w:cs="Calibri"/>
        </w:rPr>
      </w:pPr>
      <w:r>
        <w:rPr>
          <w:rFonts w:cs="Calibri"/>
        </w:rPr>
        <w:t>In order to facilitate access for WISP operators, as well as again permitting ‘local site’ and ‘area-wide’ apparatus licencing and wider bandwidth services for fixed links (both point-to-point and point-to-multi-point), a segment of the band should be held for suitable allocations and not submitted for auction. Whilst we recognise that the Mobile Network Operators (MNO) are keen for as much spectrum as possible for their roll-out of 5G services, the public benefit also requires provision of other services and, as pointed out by the ACCC Chairman at Radcomms, contribution to Treasury funds must not be the only public benefit considered as Highest Value Use.</w:t>
      </w:r>
    </w:p>
    <w:p>
      <w:pPr>
        <w:pStyle w:val="ListParagraph"/>
        <w:numPr>
          <w:ilvl w:val="0"/>
          <w:numId w:val="2"/>
        </w:numPr>
        <w:jc w:val="both"/>
        <w:rPr/>
      </w:pPr>
      <w:r>
        <w:rPr>
          <w:rFonts w:cs="Calibri"/>
        </w:rPr>
        <w:t xml:space="preserve">The rapid uptake of products for the Citizen Broadband Radio Service (CBRS) in the United States indicates that there is a public demand for this type of service. Although the spectrum segment utilised in the USA spreads across this band and the 3.6 GHz band locally, we would respectfully suggest that there needs to be some consideration given to the possible introduction of a similar option locally. If possible allocation of harmonised spectrum would be ideal, but failing that to have a spectrum segment within this band would mean that equipment designed for the USA market could be adapted without major problems for a local service. One thing that must be kept in mind is that with no restrictions on product importation in a global market-place it is highly likely that products designed for the US market will appear in Australia, perhaps presenting issues to the ACMA Compliance tea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Do stakeholders have any comments on the planning options identified? Are there any other planning options that should be considered? (Please provide reasoning.)</w:t>
      </w:r>
    </w:p>
    <w:p>
      <w:pPr>
        <w:pStyle w:val="Normal"/>
        <w:ind w:left="360" w:hanging="0"/>
        <w:jc w:val="both"/>
        <w:rPr>
          <w:rFonts w:ascii="Calibri" w:hAnsi="Calibri" w:cs="Calibri"/>
          <w:sz w:val="22"/>
          <w:szCs w:val="22"/>
        </w:rPr>
      </w:pPr>
      <w:r>
        <w:rPr>
          <w:rFonts w:cs="Calibri" w:ascii="Calibri" w:hAnsi="Calibri"/>
          <w:sz w:val="22"/>
          <w:szCs w:val="22"/>
        </w:rPr>
        <w:t>We are comfortable that the planning options outlined will meet the market needs as outlined at this stage. With the issues we have mentioned in response to Question 1 above, we would suggest that the most suitable format would be Option 3b from the details outlined in the discussion paper.</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Do stakeholders have any comments on the planning goals for the 3400–3575 MHz band? Are there any other planning goals that should be considered?</w:t>
      </w:r>
    </w:p>
    <w:p>
      <w:pPr>
        <w:pStyle w:val="Normal"/>
        <w:ind w:left="360" w:hanging="0"/>
        <w:jc w:val="both"/>
        <w:rPr>
          <w:rFonts w:ascii="Calibri" w:hAnsi="Calibri" w:cs="Calibri"/>
          <w:sz w:val="22"/>
          <w:szCs w:val="22"/>
        </w:rPr>
      </w:pPr>
      <w:r>
        <w:rPr>
          <w:rFonts w:cs="Calibri" w:ascii="Calibri" w:hAnsi="Calibri"/>
          <w:sz w:val="22"/>
          <w:szCs w:val="22"/>
        </w:rPr>
        <w:t>Again, as long as the details outlined in our response to question 1 are taken into account then we see no further pressing issues to be considered.</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r>
        <w:br w:type="page"/>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If Option 2a or 2b are adopted, do stakeholders have views on how long the re-allocation period should be?</w:t>
      </w:r>
    </w:p>
    <w:p>
      <w:pPr>
        <w:pStyle w:val="Normal"/>
        <w:ind w:left="360" w:hanging="0"/>
        <w:jc w:val="both"/>
        <w:rPr>
          <w:rFonts w:ascii="Calibri" w:hAnsi="Calibri" w:cs="Calibri"/>
          <w:sz w:val="22"/>
          <w:szCs w:val="22"/>
        </w:rPr>
      </w:pPr>
      <w:r>
        <w:rPr>
          <w:rFonts w:cs="Calibri" w:ascii="Calibri" w:hAnsi="Calibri"/>
          <w:sz w:val="22"/>
          <w:szCs w:val="22"/>
        </w:rPr>
        <w:t>We do not believe this to be the optimum solution so therefore we are not able to comment on the proposed timing.</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 xml:space="preserve">If Option 3a or 3b are adopted, do stakeholders have views on the period of time incumbent apparatus licensees should be given to implement restack? (Noting effected licences would not be reissued on existing frequencies beyond this point.) </w:t>
      </w:r>
    </w:p>
    <w:p>
      <w:pPr>
        <w:pStyle w:val="Normal"/>
        <w:ind w:left="360" w:hanging="0"/>
        <w:jc w:val="both"/>
        <w:rPr/>
      </w:pPr>
      <w:r>
        <w:rPr>
          <w:rFonts w:cs="Calibri" w:ascii="Calibri" w:hAnsi="Calibri"/>
          <w:sz w:val="22"/>
          <w:szCs w:val="22"/>
        </w:rPr>
        <w:t>From an ARCIA perspective where we believe there needs to be segments of spectrum dedicated for apparatus licensing, to cover ‘local service’ and ‘area-wide’ applications, it should be possible for these services to begin to be allocated almost immediately on the basis of interleaving with existing services. The ultimate decision regarding the segments of the band cleared and allocated for auction the time period will depend on the existing licensees, the types of systems being utilised at present and any decisions about whether that usage would continue after the review of the band.</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 xml:space="preserve">If Option 3a or 3b are adopted, do stakeholders have views on how long the re-allocation period should be? </w:t>
      </w:r>
    </w:p>
    <w:p>
      <w:pPr>
        <w:pStyle w:val="Normal"/>
        <w:ind w:left="360" w:hanging="0"/>
        <w:jc w:val="both"/>
        <w:rPr>
          <w:rFonts w:ascii="Calibri" w:hAnsi="Calibri" w:cs="Calibri"/>
          <w:sz w:val="22"/>
          <w:szCs w:val="22"/>
        </w:rPr>
      </w:pPr>
      <w:r>
        <w:rPr>
          <w:rFonts w:cs="Calibri" w:ascii="Calibri" w:hAnsi="Calibri"/>
          <w:sz w:val="22"/>
          <w:szCs w:val="22"/>
        </w:rPr>
        <w:t>Refer our response to the above question.</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Do stakeholders have any comments on the assessment of planning options against the principles?</w:t>
      </w:r>
    </w:p>
    <w:p>
      <w:pPr>
        <w:pStyle w:val="Normal"/>
        <w:ind w:left="360" w:hanging="0"/>
        <w:jc w:val="both"/>
        <w:rPr>
          <w:rFonts w:ascii="Calibri" w:hAnsi="Calibri" w:cs="Calibri"/>
          <w:sz w:val="22"/>
          <w:szCs w:val="22"/>
        </w:rPr>
      </w:pPr>
      <w:r>
        <w:rPr>
          <w:rFonts w:cs="Calibri" w:ascii="Calibri" w:hAnsi="Calibri"/>
          <w:sz w:val="22"/>
          <w:szCs w:val="22"/>
        </w:rPr>
        <w:t>ARCIA continues to have concerns about the definition of Highest Value Use (HVU) and the continuation of the regulator to interpret this as being the largest financial contribution to Treasury. There are other user segments that are not able to participate in spectrum auctions to obtain usable spectrum, yet their broadband use will assist to contribute significantly to the GDP of Australia. The continued emphasis of HVU being used in the marketing of spectrum to mean access by auction of large blocks of spectrum over large areas is effectively locking other user options out of the market – this is NOT in the public benefit. Segments of spectrum in each band should be retained from the public auction system and allocated for alternate uses. Market segments such as WISP’s, PLTE and PMP services with channel capacity of 50 kHz to 100 kHz provide valuable services to the Australian economy and should be recognised within the adherence to the princip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r>
        <w:br w:type="page"/>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bCs/>
          <w:sz w:val="22"/>
          <w:szCs w:val="22"/>
        </w:rPr>
        <w:t>Is there any relevant evidence that provides an indication of the value wireless broadband operators place on how additional spectrum is made available (i.e. under spectrum or apparatus licensing arrangements)?</w:t>
      </w:r>
    </w:p>
    <w:p>
      <w:pPr>
        <w:pStyle w:val="Normal"/>
        <w:ind w:left="360" w:hanging="0"/>
        <w:jc w:val="both"/>
        <w:rPr/>
      </w:pPr>
      <w:r>
        <w:rPr>
          <w:rFonts w:cs="Calibri" w:ascii="Calibri" w:hAnsi="Calibri"/>
          <w:bCs/>
          <w:sz w:val="22"/>
          <w:szCs w:val="22"/>
        </w:rPr>
        <w:t>As indicated above, the comments from Rod Sims at Radcomms two years ago referred to the fact that the highest value of spectrum should not necessarily relate to the immediate contribution to Treasury, such as is given with spectrum auctions. There are many other industries and users who utilise spectrum as an adjunct to other business decisions. An example of this is the mining industry that is implementing systems to reduce the amount of direct labour involved in the resources sector. The decision regarding implementation of these efficiency gains comes from a business case to improve productivity and efficiency, as well as improving safety for operators. Once the business case to install a service like an LTE system is taken, the need for spectrum then becomes an accessory to the main equipment purchase. This means that it is impractical for the end user of the system to forecast their need for spectrum in advance, nor is it practical for them to have to purchase a spectrum lot covering a wide area when their need is a local one. This means that the present philosophy of bundling spectrum into large lots with large geographic areas of coverage does NOT meet the demands of these users. An extension to this is that operators of mines and other major prospects for these systems are operating ‘business critical’ services and they are not inclined to place the efficiency of these critical business operations in the hands of a third party such as an MNO.</w:t>
      </w:r>
    </w:p>
    <w:p>
      <w:pPr>
        <w:pStyle w:val="Normal"/>
        <w:ind w:left="360" w:hanging="0"/>
        <w:jc w:val="both"/>
        <w:rPr/>
      </w:pPr>
      <w:r>
        <w:rPr>
          <w:rFonts w:cs="Calibri" w:ascii="Calibri" w:hAnsi="Calibri"/>
          <w:bCs/>
          <w:sz w:val="22"/>
          <w:szCs w:val="22"/>
        </w:rPr>
        <w:t>The tried and proven method of apparatus licensing format works best for many of these industries and applications and should therefore be part of the review and reallocation of mobile broadband spectrum.</w:t>
      </w:r>
    </w:p>
    <w:p>
      <w:pPr>
        <w:pStyle w:val="Normal"/>
        <w:ind w:left="360" w:hanging="0"/>
        <w:jc w:val="both"/>
        <w:rPr>
          <w:rFonts w:ascii="Calibri" w:hAnsi="Calibri" w:eastAsia="Calibri" w:cs="Calibri"/>
          <w:bCs/>
          <w:sz w:val="22"/>
          <w:szCs w:val="22"/>
        </w:rPr>
      </w:pPr>
      <w:r>
        <w:rPr>
          <w:rFonts w:eastAsia="Calibri" w:cs="Calibri" w:ascii="Calibri" w:hAnsi="Calibri"/>
          <w:bCs/>
          <w:sz w:val="22"/>
          <w:szCs w:val="22"/>
        </w:rPr>
        <w:t xml:space="preserve">   </w:t>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Do stakeholders have any comments on the preferred planning option for remote areas?</w:t>
      </w:r>
    </w:p>
    <w:p>
      <w:pPr>
        <w:pStyle w:val="Normal"/>
        <w:ind w:left="360" w:hanging="0"/>
        <w:jc w:val="both"/>
        <w:rPr>
          <w:rFonts w:ascii="Calibri" w:hAnsi="Calibri" w:cs="Calibri"/>
          <w:sz w:val="22"/>
          <w:szCs w:val="22"/>
        </w:rPr>
      </w:pPr>
      <w:r>
        <w:rPr>
          <w:rFonts w:cs="Calibri" w:ascii="Calibri" w:hAnsi="Calibri"/>
          <w:sz w:val="22"/>
          <w:szCs w:val="22"/>
        </w:rPr>
        <w:t>We are comfortable with the planning proposals for remote area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Should the broader 3400–3700 MHz band be considered when expanding arrangements for PMP in remote areas?</w:t>
      </w:r>
    </w:p>
    <w:p>
      <w:pPr>
        <w:pStyle w:val="Normal"/>
        <w:ind w:left="360" w:hanging="0"/>
        <w:jc w:val="both"/>
        <w:rPr>
          <w:rFonts w:ascii="Calibri" w:hAnsi="Calibri" w:cs="Calibri"/>
          <w:sz w:val="22"/>
          <w:szCs w:val="22"/>
        </w:rPr>
      </w:pPr>
      <w:r>
        <w:rPr>
          <w:rFonts w:cs="Calibri" w:ascii="Calibri" w:hAnsi="Calibri"/>
          <w:sz w:val="22"/>
          <w:szCs w:val="22"/>
        </w:rPr>
        <w:t>ARCIA supports this proposal, however, the PLTE systems should also be considered as well as PMP services in this context. When services such as the CBRS from the USA are considered, there is a case to be made for the allocation of harmonised spectrum and so the inclusion of the complete 3400-3700 MHz band is a logical extension of these option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Do stakeholders have any comments on the preferred planning option for metropolitan areas, regional areas and major regional centres?</w:t>
      </w:r>
    </w:p>
    <w:p>
      <w:pPr>
        <w:pStyle w:val="Normal"/>
        <w:ind w:left="360" w:hanging="0"/>
        <w:jc w:val="both"/>
        <w:rPr/>
      </w:pPr>
      <w:r>
        <w:rPr>
          <w:rFonts w:cs="Calibri" w:ascii="Calibri" w:hAnsi="Calibri"/>
          <w:sz w:val="22"/>
          <w:szCs w:val="22"/>
        </w:rPr>
        <w:t>We support the preferred planning option and also in our opinion option 3b is best suited. When the other applications for mobile broadband (or even fixed wireless broadband) are taken into account then there may well be planning facilities that can accommodate existing licensed services and interleave the other spectrum user requirements within the band. This would allow for a smoother de-frag and allow the spectrum to continue to be used within the proces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Would an earlier conversion of NBN Co’s PTS licences in metropolitan areas provide greater certainty for negotiations on defrag to occur?</w:t>
      </w:r>
    </w:p>
    <w:p>
      <w:pPr>
        <w:pStyle w:val="Normal"/>
        <w:ind w:left="360" w:hanging="0"/>
        <w:jc w:val="both"/>
        <w:rPr/>
      </w:pPr>
      <w:r>
        <w:rPr>
          <w:rFonts w:cs="Calibri" w:ascii="Calibri" w:hAnsi="Calibri"/>
          <w:sz w:val="22"/>
          <w:szCs w:val="22"/>
        </w:rPr>
        <w:t>We believe it would as it would be more attractive to the spectrum users who are looking for smaller systems or apparatus licensing options, this could allow for better allocation options for those areas and so ease the pressure caused by MNO’s seeking to have large lots of spectrum cleared in one fell swoop.</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Are the existing third-party authorisation arrangements (Approach 1) sufficient to facilitate access to urban areas of NBN Co’s PTS licences by other operators? If not, should the ACMA investigate what, if any, urban areas might be available under Approach 2?</w:t>
      </w:r>
    </w:p>
    <w:p>
      <w:pPr>
        <w:pStyle w:val="Normal"/>
        <w:ind w:left="360" w:hanging="0"/>
        <w:jc w:val="both"/>
        <w:rPr>
          <w:rFonts w:ascii="Calibri" w:hAnsi="Calibri" w:cs="Calibri"/>
          <w:sz w:val="22"/>
          <w:szCs w:val="22"/>
        </w:rPr>
      </w:pPr>
      <w:r>
        <w:rPr>
          <w:rFonts w:cs="Calibri" w:ascii="Calibri" w:hAnsi="Calibri"/>
          <w:sz w:val="22"/>
          <w:szCs w:val="22"/>
        </w:rPr>
        <w:t xml:space="preserve">Whilst we would not wish to pre-suppose how the NBN Co would respond to any such requests, we must be mindful of the approach taken by the MNO’s to date and that has been to either deny any access on the basis that if there is likely to be a proven need in an area they wish to offer services to meet the demand, or they wish to charge excessively high spectrum costs to third-party users. This has been proven with a recent instance of an MNO wishing to charge in excess of $100k for spectrum in an area where the population in the proposed service area is less than one person per square kilometre. With this background there is always going to be a hesitancy regarding spectrum sharing or third-party authorisation formats.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56" w:before="0" w:after="160"/>
        <w:jc w:val="both"/>
        <w:rPr>
          <w:rFonts w:ascii="Calibri" w:hAnsi="Calibri" w:cs="Calibri"/>
          <w:b/>
          <w:b/>
          <w:sz w:val="22"/>
          <w:szCs w:val="22"/>
        </w:rPr>
      </w:pPr>
      <w:r>
        <w:rPr>
          <w:rFonts w:cs="Calibri" w:ascii="Calibri" w:hAnsi="Calibri"/>
          <w:b/>
          <w:sz w:val="22"/>
          <w:szCs w:val="22"/>
        </w:rPr>
        <w:t>Do stakeholders have any views on what co-channel interference management technique should be applied under Approach 2?</w:t>
      </w:r>
    </w:p>
    <w:p>
      <w:pPr>
        <w:pStyle w:val="Normal"/>
        <w:ind w:left="360" w:hanging="0"/>
        <w:jc w:val="both"/>
        <w:rPr>
          <w:rFonts w:ascii="Calibri" w:hAnsi="Calibri" w:cs="Calibri"/>
          <w:sz w:val="22"/>
          <w:szCs w:val="22"/>
        </w:rPr>
      </w:pPr>
      <w:r>
        <w:rPr>
          <w:rFonts w:cs="Calibri" w:ascii="Calibri" w:hAnsi="Calibri"/>
          <w:sz w:val="22"/>
          <w:szCs w:val="22"/>
        </w:rPr>
        <w:t>We would suggest that technology should be capable of handling any of these issues where the services are planned with the restrictions as a known parameter. It is in the best interests of all to ensure that proper planning takes place and in situations where it is deemed by either party that there could be a risk, then initial allocations on a no interference no protection basis should be involved. Certainly properly designed LTE systems can manage local interference relatively well, plus any P2P or PMP services can also be calculated with product design parameters to minimise any concerns. The net benefit from the bulk of the services should offset any restrictions in the form of guard-bands that may be required to protect the NBN Co servic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lang w:val="en-AU"/>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36">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3:40:00Z</dcterms:created>
  <dc:creator>Ian Miller</dc:creator>
  <dc:description/>
  <cp:keywords/>
  <dc:language>en-US</dc:language>
  <cp:lastModifiedBy>User</cp:lastModifiedBy>
  <cp:lastPrinted>2010-06-22T15:59:00Z</cp:lastPrinted>
  <dcterms:modified xsi:type="dcterms:W3CDTF">2019-05-22T22:50:00Z</dcterms:modified>
  <cp:revision>9</cp:revision>
  <dc:subject/>
  <dc:title/>
</cp:coreProperties>
</file>